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551582771" r:id="rId2"/>
        </w:object>
      </w:r>
    </w:p>
    <w:p>
      <w:pPr>
        <w:pStyle w:val="Style24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АДМИНИСТРАЦИЯ ГУБЕРНАТОРА НОВОСИБИРСКОЙ ОБЛАСТИ И ПРАВИТЕЛЬСТВА НОВОСИБИРСКОЙ ОБЛАСТИ</w:t>
      </w:r>
    </w:p>
    <w:p>
      <w:pPr>
        <w:pStyle w:val="Style24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отдельные законы Новосибирской области, регулирующие вопросы организации и осуществления деятельности должностных лиц контрольно-счетных органов муниципальных образований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О внесении изменений в отдельные законы Новосибирской области, регулирующие вопросы организации и осуществления деятельности должностных лиц контрольно-счетных органов муниципальных образований Новосибирской области» (далее – проект закона) подготовлен в целях приведения отдельных законов Новосибирской области в соответствие с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м законом от 01.07.2021 № 255-ФЗ «О внесении изменений в 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 (далее – Федеральный закон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о, что должности председателя, заместителя председателя, аудитора контрольно-счетного органа муниципального образования относятся к муниципальным должностям, а также урегулированы вопросы установления мер по материальному и социальному обеспечению должностных лиц контрольно-счетных орган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несения вышеуказанных изменений предусматривалась возможность отнесения должностей председателя, заместителя председателя и аудиторов контрольно-счетного органа к муниципальным должностям либо к должностям муниципальной службы в соответствии с законом субъекта Российской Федерации и 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ект закона состоит из четырех ста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 проекта закона предлагается привести в соответствие с вышеуказанными изменениями Реестр должностей муниципальной службы в Новосибирской области, утвержденный Законом Новосибирской области от 25.12.2006 № 74-ОЗ, и исключить должности муниципальной службы председателя, заместителя председателя и аудитора, учрежденные для обеспечения исполнения полномочий контрольно-счетных органов муниципальных образований Новосибир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несением должностей председателя, заместителя председателя и аудитора контрольно-счетного органа к муниципальным должностям статьей 2 проекта закона предлагается исключить соответствующие должности из Закона Новосибирской области от 11.06.2008 № 233-ОЗ «О соотношении должностей муниципальной службы и должностей государственной гражданской службы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3 проекта закона в целях обеспечения системности, полноты и ясности правового регулирования предлагается внести изменения в Закон Новосибирской области от 07.10.2011 № 111-ОЗ «Об отдельных вопросах организации и деятельности контрольно-счетных органов муниципальных образований Новосибирской области» в соответствии с которым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председателя, заместителя председателя и аудитора контрольно-счетного органа муниципального образования Новосибирской области привести в соответствие с Федеральным законом, указав, что данные должности относятся к муниципальным должностя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председателя, заместителя председателя и аудитора контрольно-счетных органов изложить в соответствии с пунктом 13 статьи 1 Федерального зак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предоставления гарантий муниципальным служащим, в том числе замещающим должности инспекторов в контрольно-счетных органах, урегулирован действующим федеральным и региональным законодательством о муниципальной службе, поэтому не включается в проект закона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4 проекта закона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 закона не подлежит оценке регулирующего воздействия в связи с 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бернатора Новосибирской области                                                     Ю.Ф. Петух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27:00Z</dcterms:created>
  <dc:creator>Гурьянова Надежда Васильевна</dc:creator>
  <dc:description/>
  <cp:keywords/>
  <dc:language>en-US</dc:language>
  <cp:lastModifiedBy>Гришина Ольга Викторовна</cp:lastModifiedBy>
  <cp:lastPrinted>2021-10-07T15:41:00Z</cp:lastPrinted>
  <dcterms:modified xsi:type="dcterms:W3CDTF">2021-10-19T06:35:00Z</dcterms:modified>
  <cp:revision>3</cp:revision>
  <dc:subject/>
  <dc:title>МИНИСТЕРСТВО СОЦИАЛЬНОГО РАЗВИТИЯ</dc:title>
</cp:coreProperties>
</file>